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2146"/>
        <w:gridCol w:w="1980"/>
        <w:gridCol w:w="207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Terms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And defin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lony: A criminal conviction carrying 1 year imprisonment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inal Liability: When the state prosecutes and individual that can lead to fines and incarce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demeanor: A criminal conviction carrying no more than 6 months in jai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Liability: When on individual sues another Individual for monetary damag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edents-</w:t>
            </w:r>
          </w:p>
          <w:p>
            <w:pPr>
              <w:pStyle w:val="Normal"/>
              <w:rPr/>
            </w:pPr>
            <w:r>
              <w:rPr/>
              <w:t>Previous c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allowing the Prote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against allowing the prote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treetlaw</w:t>
        <w:tab/>
        <w:tab/>
        <w:tab/>
        <w:tab/>
        <w:tab/>
        <w:tab/>
        <w:tab/>
        <w:t>Nam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 Law</w:t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747"/>
        <w:gridCol w:w="2430"/>
        <w:gridCol w:w="297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s for Cindy and Sall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Terms and Definition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s for insurance compan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Terms and Definition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minal Law and Procedure</w:t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387"/>
        <w:gridCol w:w="2520"/>
        <w:gridCol w:w="324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Arguments for Search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Arguments against search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54:00Z</dcterms:created>
  <dc:creator>Craig Rush</dc:creator>
  <dc:description/>
  <cp:keywords/>
  <dc:language>en-US</dc:language>
  <cp:lastModifiedBy>admin</cp:lastModifiedBy>
  <dcterms:modified xsi:type="dcterms:W3CDTF">2011-11-21T15:54:00Z</dcterms:modified>
  <cp:revision>2</cp:revision>
  <dc:subject/>
  <dc:title/>
</cp:coreProperties>
</file>